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ript di manutenzione SQL200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er eseguire le operazioni di manutenzione sui database SQL2005 abbiamo costruito un piccolo software che permette di eseguire le seguenti operazioni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Full Database Backu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ifferential Database Backu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og Backup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ousekeeping of backup file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atabase Integrity Check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atabase Index Rebuild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atabase Index Reorganization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Report Creation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  <w:t>Il programma ExpressMaint.exe ha le seguenti opzioni: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?] </w:t>
        <w:tab/>
        <w:t>Show help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S] </w:t>
        <w:tab/>
        <w:t>SQL Server Name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D] </w:t>
        <w:tab/>
        <w:t>Database Name or ALL_USER,ALL_SYSTEM,ALL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T] </w:t>
        <w:tab/>
        <w:t>Type of operation. Can be DB,DIF,LOG,CHECKDB,REORG,REINDEX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B] </w:t>
        <w:tab/>
        <w:t>Base backup folder path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R] </w:t>
        <w:tab/>
        <w:t>Report folder path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BU]</w:t>
        <w:tab/>
        <w:t>Backup retention time unit. Can be MINUTES,HOURS,DAYS,WEEKS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BV]</w:t>
        <w:tab/>
        <w:t>Backup retention value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RU]</w:t>
        <w:tab/>
        <w:t>Report retention time unit. Can be MINUTES,HOURS,DAYS,WEEKS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RV]</w:t>
        <w:tab/>
        <w:t>Report retention value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V] </w:t>
        <w:tab/>
        <w:t>Verify backup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 xml:space="preserve">[-A] </w:t>
        <w:tab/>
        <w:t>Check archive attribute on file before deleting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DS]</w:t>
        <w:tab/>
        <w:t>Add the timestamp for files at the start of the filename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  <w:t>[-TO]</w:t>
        <w:tab/>
        <w:t>Query Timeout in minutes (Default:10)</w:t>
      </w:r>
    </w:p>
    <w:p>
      <w:pPr>
        <w:pStyle w:val="Normal"/>
        <w:spacing w:before="280" w:after="280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Per i nostri utilizzi ho costruito un piccolo script di esemp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ho Backup dei database utente (2 giorni DB e 1 settimana reports).</w:t>
      </w:r>
    </w:p>
    <w:p>
      <w:pPr>
        <w:pStyle w:val="Normal"/>
        <w:rPr>
          <w:lang w:val="en-GB"/>
        </w:rPr>
      </w:pPr>
      <w:r>
        <w:rPr>
          <w:lang w:val="en-GB"/>
        </w:rPr>
        <w:t>ExpressMaint -S (local) -D ALL_USER -T DB -R d:\RepositoryBackup\reports -RU WEEKS -RV 1 -B d:\RepositoryBackup\backups -BU DAYS -BV 2 -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cho Backup dei log utente (2 giorni  DB e 1 settimana reports).</w:t>
      </w:r>
    </w:p>
    <w:p>
      <w:pPr>
        <w:pStyle w:val="Normal"/>
        <w:rPr>
          <w:lang w:val="en-GB"/>
        </w:rPr>
      </w:pPr>
      <w:r>
        <w:rPr>
          <w:lang w:val="en-GB"/>
        </w:rPr>
        <w:t>ExpressMaint -S (local) -D ALL_USER -T LOG -R d:\RepositoryBackup\reports -RU WEEKS -RV 1 -B d:\RepositoryBackup\backups -BU DAYS -BV 2 -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cho Controllo integrita' dei database utente (1 settimana reports).</w:t>
      </w:r>
    </w:p>
    <w:p>
      <w:pPr>
        <w:pStyle w:val="Normal"/>
        <w:rPr>
          <w:lang w:val="en-GB"/>
        </w:rPr>
      </w:pPr>
      <w:r>
        <w:rPr>
          <w:lang w:val="en-GB"/>
        </w:rPr>
        <w:t>ExpressMaint -S (local) -D ALL_USER -T CHECKDB -R d:\RepositoryBackup\reports -RU WEEKS -RV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cho Ricostruzione degli indici dei database utente (1 giorno reports).</w:t>
      </w:r>
    </w:p>
    <w:p>
      <w:pPr>
        <w:pStyle w:val="Normal"/>
        <w:rPr>
          <w:lang w:val="en-GB"/>
        </w:rPr>
      </w:pPr>
      <w:r>
        <w:rPr>
          <w:lang w:val="en-GB"/>
        </w:rPr>
        <w:t>ExpressMaint -S (local) -D ALL_USER -T REINDEX -R d:\RepositoryBackup\reports -RU WEEKS -RV 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echo Backup dei database di sistema (2 giorni DB e 1 settimana reports).</w:t>
      </w:r>
    </w:p>
    <w:p>
      <w:pPr>
        <w:pStyle w:val="Normal"/>
        <w:rPr>
          <w:lang w:val="en-GB"/>
        </w:rPr>
      </w:pPr>
      <w:r>
        <w:rPr>
          <w:lang w:val="en-GB"/>
        </w:rPr>
        <w:t>ExpressMaint -S (local) -D ALL_SYSTEM -T DB -R d:\RepositoryBackup\reports -RU WEEKS -RV 1 -B d:\RepositoryBackup\backups -BU DAYS -BV 2 –V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Come ultima operazione basta schedulare lo script all’ora adatta per effettuare tutte le operazioni di manutenzione. I file creati dallo script verranno salvati nelle rispettive cartelle d:\RepositoryBackup\backups  e d:\RepositoryBackup\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7:03:00Z</dcterms:created>
  <dc:creator>Davide Pellizzato</dc:creator>
  <dc:description/>
  <cp:keywords/>
  <dc:language>en-US</dc:language>
  <cp:lastModifiedBy>Davide Pellizzato</cp:lastModifiedBy>
  <dcterms:modified xsi:type="dcterms:W3CDTF">2008-02-13T17:42:00Z</dcterms:modified>
  <cp:revision>4</cp:revision>
  <dc:subject/>
  <dc:title>Script di manutenzione SQL2005</dc:title>
</cp:coreProperties>
</file>